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</w:rPr>
        <w:t>Календарный план работы лагеря с дневным пребыванием детей "Спортивная страна" 2025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641"/>
        <w:gridCol w:w="2995"/>
        <w:gridCol w:w="4018"/>
        <w:gridCol w:w="2347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Да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Врем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Место прове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18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Орленок - ли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08.30-09.0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Сбор детей,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заряд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Выполнени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традиционног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комплекса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изически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упражнений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танцевальная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азминка</w:t>
            </w:r>
            <w:r>
              <w:rPr>
                <w:color w:val="A6A6A6"/>
                <w:spacing w:val="1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</w:t>
            </w:r>
            <w:r>
              <w:rPr>
                <w:color w:val="A6A6A6"/>
                <w:spacing w:val="1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азучивание</w:t>
            </w:r>
            <w:r>
              <w:rPr>
                <w:color w:val="A6A6A6"/>
                <w:spacing w:val="1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«Содружество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рлят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портзал школы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Демина Л.Ю.</w:t>
            </w:r>
          </w:p>
        </w:tc>
      </w:tr>
      <w:tr>
        <w:trPr>
          <w:trHeight w:val="34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09.00-09.15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Утренняя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линей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Перекличка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трядов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нформация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редстоящи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обытия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дня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дняти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государственного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лага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Ф</w:t>
            </w:r>
            <w:r>
              <w:rPr>
                <w:color w:val="A6A6A6"/>
                <w:spacing w:val="30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гимна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Ф,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азучивание</w:t>
            </w:r>
            <w:r>
              <w:rPr>
                <w:rFonts w:cs="Times New Roman" w:ascii="Times New Roman" w:hAnsi="Times New Roman"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рлятских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есе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екреация школы/игрова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Клим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спитатели</w:t>
            </w:r>
          </w:p>
        </w:tc>
      </w:tr>
      <w:tr>
        <w:trPr>
          <w:trHeight w:val="8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09.15-10.00</w:t>
            </w:r>
            <w:r>
              <w:rPr>
                <w:b/>
                <w:i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  <w:r>
              <w:rPr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Завтра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  <w:sz w:val="24"/>
                <w:szCs w:val="24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  <w:sz w:val="24"/>
                <w:szCs w:val="24"/>
              </w:rPr>
              <w:t xml:space="preserve"> </w:t>
            </w:r>
            <w:r>
              <w:rPr>
                <w:color w:val="A6A6A6"/>
                <w:spacing w:val="-1"/>
                <w:sz w:val="24"/>
                <w:szCs w:val="24"/>
              </w:rPr>
              <w:t xml:space="preserve">презентации 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 </w:t>
            </w:r>
            <w:r>
              <w:rPr>
                <w:color w:val="A6A6A6"/>
                <w:sz w:val="24"/>
                <w:szCs w:val="24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которая</w:t>
              <w:tab/>
              <w:t xml:space="preserve"> включает информацию</w:t>
              <w:tab/>
            </w:r>
            <w:r>
              <w:rPr>
                <w:color w:val="A6A6A6"/>
                <w:spacing w:val="-4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bot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беденный з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1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10.00-12.0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Работа по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color w:val="A6A6A6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трядов, общественно-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олезный труд, работа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кружков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 секци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0" w:hanging="0"/>
              <w:rPr>
                <w:b/>
                <w:b/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Тематическое мероприятие «История часов» с показом электронной презент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Музей стекла "Черный лебедь", Петрова Т.И.</w:t>
            </w:r>
          </w:p>
        </w:tc>
      </w:tr>
      <w:tr>
        <w:trPr>
          <w:trHeight w:val="82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Экологический мастер-класс «Из мусорной кучки - классные штучки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ектор "Коневский ДК"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46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 xml:space="preserve">Общее дело «Мы из будущего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а «С командой действовать готов!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12.00-13.00</w:t>
            </w:r>
            <w:r>
              <w:rPr>
                <w:b/>
                <w:i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color w:val="A6A6A6"/>
                <w:sz w:val="24"/>
                <w:szCs w:val="24"/>
              </w:rPr>
              <w:t>Оздоровительные</w:t>
            </w:r>
            <w:r>
              <w:rPr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роцедуры</w:t>
            </w:r>
          </w:p>
          <w:p>
            <w:pPr>
              <w:pStyle w:val="TableParagrap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  <w:p>
            <w:pPr>
              <w:pStyle w:val="TableParagrap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Игра - эстафета "Летнее путешествие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портивная площадка (по отдельному плану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Белокопытов А.В.</w:t>
            </w:r>
          </w:p>
        </w:tc>
      </w:tr>
      <w:tr>
        <w:trPr>
          <w:trHeight w:val="65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13.00-14.00</w:t>
            </w:r>
            <w:r>
              <w:rPr>
                <w:b/>
                <w:i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  <w:r>
              <w:rPr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бед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представленным</w:t>
            </w:r>
            <w:r>
              <w:rPr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на</w:t>
            </w:r>
            <w:r>
              <w:rPr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беденный з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14.00-14.3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Свободное врем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В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эт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время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дети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могут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играть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в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покойны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настольны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гры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читать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книги,</w:t>
            </w:r>
            <w:r>
              <w:rPr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Уход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домо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10:44:00Z</cp:lastPrinted>
  <dcterms:modified xsi:type="dcterms:W3CDTF">2025-06-02T07:44:00Z</dcterms:modified>
  <cp:revision>26</cp:revision>
  <dc:subject/>
  <dc:title/>
</cp:coreProperties>
</file>