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8"/>
          <w:szCs w:val="28"/>
        </w:rPr>
      </w:pPr>
      <w:r>
        <w:rPr>
          <w:rFonts w:cs="Times New Roman" w:ascii="Times New Roman" w:hAnsi="Times New Roman"/>
          <w:b/>
          <w:color w:val="A6A6A6"/>
          <w:sz w:val="28"/>
          <w:szCs w:val="28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32"/>
        <w:gridCol w:w="3219"/>
        <w:gridCol w:w="4018"/>
        <w:gridCol w:w="240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Да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Врем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Место прове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  <w:t>09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  <w:t>Орленок - эру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заряд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8"/>
              </w:rPr>
              <w:t>Выполнен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радиционног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омплекса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изическ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упражнений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анцевальная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минка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</w:t>
            </w:r>
            <w:r>
              <w:rPr>
                <w:color w:val="A6A6A6"/>
                <w:spacing w:val="1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учивание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зал школы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линей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8"/>
              </w:rPr>
              <w:t>Перекличка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трядов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нформаци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едстоящ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обытия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ня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днят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государственного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ага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Ф</w:t>
            </w:r>
            <w:r>
              <w:rPr>
                <w:color w:val="A6A6A6"/>
                <w:spacing w:val="30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Рекреация школы/игров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3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Завтра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 xml:space="preserve"> </w:t>
            </w:r>
            <w:r>
              <w:rPr>
                <w:color w:val="A6A6A6"/>
                <w:spacing w:val="-1"/>
                <w:sz w:val="28"/>
              </w:rPr>
              <w:t xml:space="preserve">презентации </w:t>
            </w:r>
            <w:r>
              <w:rPr>
                <w:color w:val="A6A6A6"/>
                <w:spacing w:val="-67"/>
                <w:sz w:val="28"/>
              </w:rPr>
              <w:t xml:space="preserve">  </w:t>
            </w:r>
            <w:r>
              <w:rPr>
                <w:color w:val="A6A6A6"/>
                <w:sz w:val="28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8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7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и сек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Тематический час «Открываем Россию»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13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луб «Очумелые ручки». Изготовление поделки «Яркое лето»</w:t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 программа "Азбука дружбы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ектор "Коневский ДК"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Хорева И.Н.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8"/>
              </w:rPr>
              <w:t>Оздоровительные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A6A6A6"/>
                <w:sz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вест «Знатоки природы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</w:rPr>
              <w:t>"Психолого - педагогическое сопровождение" (по отдельному плану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 xml:space="preserve">Игрова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окол В.Н.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8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8"/>
              </w:rPr>
              <w:t>представленным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</w:t>
            </w:r>
            <w:r>
              <w:rPr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вободное врем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эт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рем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ети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могут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играть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покой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столь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гры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читать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ниги,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  <w:szCs w:val="28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домо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24:00Z</cp:lastPrinted>
  <dcterms:modified xsi:type="dcterms:W3CDTF">2025-06-02T07:24:00Z</dcterms:modified>
  <cp:revision>25</cp:revision>
  <dc:subject/>
  <dc:title/>
</cp:coreProperties>
</file>