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38"/>
        <w:gridCol w:w="3248"/>
        <w:gridCol w:w="4018"/>
        <w:gridCol w:w="234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Да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Врем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Место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3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Орленок - Спортс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заряд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Выполнени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традиционног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 xml:space="preserve">комплекса 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изически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упражнений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танцевальная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азминка</w:t>
            </w:r>
            <w:r>
              <w:rPr>
                <w:color w:val="808080"/>
                <w:spacing w:val="1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</w:t>
            </w:r>
            <w:r>
              <w:rPr>
                <w:color w:val="808080"/>
                <w:spacing w:val="1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азучивание</w:t>
            </w:r>
            <w:r>
              <w:rPr>
                <w:color w:val="808080"/>
                <w:spacing w:val="1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линей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Перекличка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трядов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нформация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редстоящи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обытия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дня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дняти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государственного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лага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Ф</w:t>
            </w:r>
            <w:r>
              <w:rPr>
                <w:color w:val="808080"/>
                <w:spacing w:val="30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09.15-10.00</w:t>
            </w:r>
            <w:r>
              <w:rPr>
                <w:b/>
                <w:i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  <w:r>
              <w:rPr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Завтра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ab/>
            </w:r>
            <w:r>
              <w:rPr>
                <w:color w:val="808080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808080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которая</w:t>
              <w:tab/>
              <w:t xml:space="preserve"> включает</w:t>
              <w:tab/>
              <w:t>информацию о</w:t>
              <w:tab/>
            </w:r>
            <w:r>
              <w:rPr>
                <w:color w:val="808080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беденный за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808080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 секц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ворческая встреча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80808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«Знакомьтесь,</w:t>
            </w:r>
            <w:r>
              <w:rPr>
                <w:rFonts w:cs="Times New Roman" w:ascii="Times New Roman" w:hAnsi="Times New Roman"/>
                <w:color w:val="80808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это –</w:t>
            </w:r>
            <w:r>
              <w:rPr>
                <w:rFonts w:cs="Times New Roman" w:ascii="Times New Roman" w:hAnsi="Times New Roman"/>
                <w:color w:val="80808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мы!»</w:t>
            </w:r>
          </w:p>
          <w:p>
            <w:pPr>
              <w:pStyle w:val="TableParagraph"/>
              <w:ind w:left="143" w:right="321"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/>
                <w:color w:val="808080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9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нтерактивная игра-викторина «Рецепты здоровья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етрова Т.И., сотрудник музея стекла "Черный лебедь"</w:t>
            </w:r>
          </w:p>
        </w:tc>
      </w:tr>
      <w:tr>
        <w:trPr>
          <w:trHeight w:val="306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Квест - игра "Сказочный турнир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ектор "Коневский ДК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Герда О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Михалева М.А.</w:t>
            </w:r>
          </w:p>
        </w:tc>
      </w:tr>
      <w:tr>
        <w:trPr>
          <w:trHeight w:val="65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12.00-13.00</w:t>
            </w:r>
            <w:r>
              <w:rPr>
                <w:b/>
                <w:i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808080"/>
                <w:sz w:val="24"/>
                <w:szCs w:val="24"/>
              </w:rPr>
              <w:t>Оздоровительные</w:t>
            </w:r>
            <w:r>
              <w:rPr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  <w:p>
            <w:pPr>
              <w:pStyle w:val="TableParagrap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Спортивный  час. Командная игра «Физкульт – УРА!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13.00-14.00</w:t>
            </w:r>
            <w:r>
              <w:rPr>
                <w:b/>
                <w:i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  <w:r>
              <w:rPr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бе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представленным</w:t>
            </w:r>
            <w:r>
              <w:rPr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на</w:t>
            </w:r>
            <w:r>
              <w:rPr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беденный за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Свободное врем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В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эт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время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дети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могут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играть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в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покойны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настольны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гры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читать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книги,</w:t>
            </w:r>
            <w:r>
              <w:rPr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Выставка рисунков «Спорт-основа здоровья!»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домо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11:00Z</cp:lastPrinted>
  <dcterms:modified xsi:type="dcterms:W3CDTF">2025-06-02T07:11:00Z</dcterms:modified>
  <cp:revision>20</cp:revision>
  <dc:subject/>
  <dc:title/>
</cp:coreProperties>
</file>